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15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9 июн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380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900 556 (один миллион девятьсот тысяч пятьсот пятьдесят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1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843 530,2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01 августа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августа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___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А.В. Слюсарев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5-29T09:22:00Z</cp:lastPrinted>
  <dcterms:modified xsi:type="dcterms:W3CDTF">2013-07-16T04:37:00Z</dcterms:modified>
  <cp:revision>23</cp:revision>
  <dc:subject/>
  <dc:title>Протокол № 2</dc:title>
</cp:coreProperties>
</file>