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9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38124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апитальный ремонт ВЛ-0,4 кВ ТП-1564, расположенной по адресу: 9-й Вокзальный, 138 по                 1-му Аткарскому проезду, 10-16,  13-му Белоглинскому проезду, 15-21, 14-му Белоглинскому проезду, 8,                    ул. Рабочая, 169-175, ул. Белоглинская 122-124,                   12-му Белоглинскому проезду, 13-19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ВЛ-0,4 кВ ТП – 238, расположенной по адресу: ул. Соколовая угол ул. Чапаева  по ул. Чапаева, 153-173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ВЛ-0,4 кВ от РП – Московский, расположенный по адресу: Песчанно – Уметский тракт угол Московского шоссе  по ул. Московское шоссе,             104-112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став работ ВЛ-0,4кВ о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-1564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Демонтаж старых проводов ВЛ-0,4 кВ: с 17-ти оп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Демонтаж ответвлений к зданиям: 20 шт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4. Демонтаж старых опор одностоечных  с приставками:  3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Демонтаж металлических опор: 2ш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. Установка металлических опор: 2шт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Установка одностоечных деревянных опор с ж/бетонными приставками: 3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Подвеска самонесущего изолированного провода (СИП-2)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ечением 3х35+1х54,6 (370 м)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9. Монтаж ответвлений к зданиям (СИП-2): сечением 2х16 (600 м)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ВЛ-0,4кВ от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ТП -238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Демонтаж старых проводов ВЛ-0,4 кВ: с 34-ти оп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 Демонтаж ответвлений к зданиям: 71 ш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 Демонтаж деревянных опор одностоечных  с подкосом: 3 ш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Демонтаж деревянных опор одностоечных с приставкой: 1ш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Установка одностоечных деревянных опор вручную: 1ш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Установка деревянных опор с подкосом: 3шт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 Подвеска самонесущего изолированного провода (СИП-2)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ечением 3х50+1х54,6 (640м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 Подвеска самонесущего изолированного провода (СИП-2)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ечением 3х35+1х54,6 (90м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10. Монтаж ответвлений к зданиям (СИП-2): сечением 2х16 (144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ВЛ-0,4кВ от 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</w:rPr>
              <w:t>РП - Московский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Демонтаж старых проводов ВЛ-0,4 кВ: с 14-ти опо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 Демонтаж ответвлений к зданиям: 8 ш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Демонтаж старых опор одностоечных деревянных: 4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Демонтаж старых опор одностоечных  деревянных с подкосом: 1 ш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Установка одностоечных деревянных  опор с ж/бетонной приставкой: 4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Установка одностоечных деревянных опор с подкосом: 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Подвеска самонесущего изолированного провода (СИП-2)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ечением 3х50+1х54,6 (360м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9. Монтаж ответвлений к зданиям (СИП-2): сечением 2х16 (160м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1 720 931 (Один миллион семьсот двадцать тысяч девятьсот тридцать один) рубль 68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8.2013г. – 30.08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0.06.2013 года до 11:00 11.07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1.07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7</w:t>
            </w:r>
            <w:r>
              <w:rPr>
                <w:rFonts w:eastAsia="Calibri"/>
              </w:rPr>
              <w:t xml:space="preserve">.2013 г. 11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7</w:t>
            </w:r>
            <w:r>
              <w:rPr>
                <w:rFonts w:eastAsia="Calibri"/>
              </w:rPr>
              <w:t>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7</w:t>
            </w:r>
            <w:r>
              <w:rPr>
                <w:rFonts w:eastAsia="Calibri"/>
              </w:rPr>
              <w:t>.2013 г. 11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6-18T17:52:00Z</cp:lastPrinted>
  <dcterms:modified xsi:type="dcterms:W3CDTF">2013-06-19T07:18:00Z</dcterms:modified>
  <cp:revision>14</cp:revision>
  <dc:subject/>
  <dc:title>ИЗВЕЩЕНИЕ</dc:title>
</cp:coreProperties>
</file>