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ВЛ-0,4 кВ  от ТП-1564, расположенной по адресу:                                  9-й Вокзальный, 138 по следующим адресам: 1-му Аткарскому проезду, 10-16,                                  13-му Белоглинскому проезду, 15-21, 14-му Белоглинскому проезду, 8,  ул. Рабочая, 169-175, ул. Белоглинская 122-124, 12-му Белоглинскому проезду, 13-19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Л-0,4 кВ от ТП – 238, расположенной по адресу: ул. Соколовая угол ул. Чапаева  по ул. Чапаева, 153-173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капитальный ремонт ВЛ-0,4 кВ от РП – Московский, расположенный по адресу: Песчано – Уметский тракт угол Московского шоссе  по ул. Московское шоссе, 104-112,                    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; № 2; № 3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4; № 5; № 6), в план-схеме капитального ремонта участка ВЛ-0,4 кВ                          от ТП – 1564 (Приложение № 7), в план-схеме капитального ремонта ВЛ от ТП – 238 (Приложение № 8), в план-схеме капитального ремонта ВЛ от РП – Московский (Приложение № 9) 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0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</w:t>
      </w:r>
      <w:r>
        <w:rPr/>
        <w:t>, в том числе НДС 18% – 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zxx"/>
        </w:rPr>
      </w:pPr>
      <w:r>
        <w:rPr>
          <w:b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; № 2; № 3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4; № 5;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капитального ремонта участка ВЛ-0,4 кВ от ТП – 1564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капитального ремонта участка ВЛ-0,4 кВ от ТП – 238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капитального ремонта участка ВЛ-0,4 кВ от РП – Московск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10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3г.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от  ТП-1564, расположенной по адресу:                 9-й Вокзальный, 138 по следующим адресам: 1-му Аткарскому проезду,               10-16,  13-му Белоглинскому проезду, 15-21, 14-му Белоглинскому проезду, 8,  ул. Рабочая, 169-175, ул. Белоглинская 122-124, 12-му Белоглинскому проезду, 13-19.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17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 ответвлений к зданиям: 20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монтаж старых опор одностоечных  с приставками: 3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металлических опор: 2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Установка металлических опор: 2ш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ка одностоечных деревянных опор с ж/бетонными приставками: 3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35+1х54,6 (370 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ответвлений к зданиям (СИП-2): сечением 2х16 (600 м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________2013 г. по «__»_______2013 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561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 – 238, расположенной по адресу:                 ул. Соколовая угол ул. Чапаева  по ул. Чапаева, 153-173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34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7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Демонтаж деревянных опор одностоечных  с подкосом: 3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деревянных опор одностоечных с приставкой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ановка одностоечных деревянных опор вручную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Установка деревянных опор с подкосом: 3ш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64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35+1х54,6 (9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онтаж ответвлений к зданиям (СИП-2): сечением 2х16 (1440м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________2013 г. по «__»_______2013 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1"/>
        <w:jc w:val="center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ab/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1856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РП – Московский, расположенный по адресу: Песчано – Уметский тракт угол Московского шоссе                                   по ул. Московское шоссе, 104-112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14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8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монтаж старых опор одностоечных деревянных: 4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старых опор одностоечных  деревянных с подкосом: 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ановка одностоечных деревянных  опор с ж/бетонной приставкой: 4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ка одностоечных деревянных опор с подкосом: 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36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ответвлений к зданиям (СИП-2): сечением 2х16 (160м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________2013 г. по «__»_______2013 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2013 г.</w:t>
      </w:r>
    </w:p>
    <w:p>
      <w:pPr>
        <w:pStyle w:val="Normal"/>
        <w:tabs>
          <w:tab w:val="clear" w:pos="708"/>
          <w:tab w:val="left" w:pos="69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2" w:leader="none"/>
        </w:tabs>
        <w:rPr/>
      </w:pPr>
      <w:r>
        <w:rPr>
          <w:sz w:val="20"/>
          <w:szCs w:val="20"/>
        </w:rPr>
        <w:tab/>
        <w:t xml:space="preserve">          </w:t>
      </w:r>
      <w:r>
        <w:rPr>
          <w:b/>
        </w:rPr>
        <w:t xml:space="preserve">Дефектная ведомость </w:t>
      </w:r>
    </w:p>
    <w:p>
      <w:pPr>
        <w:pStyle w:val="Normal"/>
        <w:tabs>
          <w:tab w:val="clear" w:pos="708"/>
          <w:tab w:val="left" w:pos="30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2" w:leader="none"/>
        </w:tabs>
        <w:jc w:val="center"/>
        <w:rPr/>
      </w:pPr>
      <w:r>
        <w:rPr>
          <w:b/>
          <w:sz w:val="20"/>
          <w:szCs w:val="20"/>
        </w:rPr>
        <w:t>Капитальный ремонт ВЛ-0,4 кВ от ТП – 1564 по следующим адресам: г. Саратов, 1-му Аткарскому проезду,                           13-му Белоглинскому проезду, 14-му Белоглинскому проезду, ул. Рабочая, ул. Белоглинская</w:t>
      </w:r>
    </w:p>
    <w:p>
      <w:pPr>
        <w:pStyle w:val="Normal"/>
        <w:tabs>
          <w:tab w:val="clear" w:pos="708"/>
          <w:tab w:val="left" w:pos="302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063"/>
        <w:gridCol w:w="2792"/>
        <w:gridCol w:w="1220"/>
        <w:gridCol w:w="1975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 проводов ВЛ 0,38 кВ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одностоечных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деревянных опор ВЛ 0,38-10 кВ из пропитанных деталей с одинарными приставками одностоечных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металлическихх опор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деревянных опор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металлических опор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одностоечных опор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(Провод СИП 2х 16 мм2 - 600м)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(СИП-2А)                                                                                       Провод СИП-2а 3х 35 +1х 54,6 мм2 - 370 м                   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2013 г.</w:t>
      </w:r>
    </w:p>
    <w:p>
      <w:pPr>
        <w:pStyle w:val="Normal"/>
        <w:tabs>
          <w:tab w:val="clear" w:pos="708"/>
          <w:tab w:val="left" w:pos="38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8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2" w:leader="none"/>
        </w:tabs>
        <w:rPr/>
      </w:pPr>
      <w:r>
        <w:rPr>
          <w:sz w:val="20"/>
          <w:szCs w:val="20"/>
        </w:rPr>
        <w:tab/>
      </w:r>
      <w:r>
        <w:rPr>
          <w:b/>
        </w:rPr>
        <w:t xml:space="preserve">Дефектная ведомость  </w:t>
      </w:r>
    </w:p>
    <w:p>
      <w:pPr>
        <w:pStyle w:val="Normal"/>
        <w:tabs>
          <w:tab w:val="clear" w:pos="708"/>
          <w:tab w:val="left" w:pos="3022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6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Капитальный ремонт ВЛ-0,4 кВ от ТП – 238  по адресу: г. Саратов, ул. Чапаева</w:t>
      </w:r>
    </w:p>
    <w:p>
      <w:pPr>
        <w:pStyle w:val="Normal"/>
        <w:tabs>
          <w:tab w:val="clear" w:pos="708"/>
          <w:tab w:val="left" w:pos="340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49"/>
        <w:gridCol w:w="1984"/>
        <w:gridCol w:w="1276"/>
        <w:gridCol w:w="155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вручную  одностоечных деревянных опор ВЛ 0,38 кВ с одинарными приставкам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вручную с одним подкосом деревянных опор ВЛ 0,38 кВ с одинарными приставкам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СИП-2а  2х 16 мм2 - 144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А)                                                                                            СИП 2а 3х 50 +1х54,6 - 640 м                                                    СИП 2а 3х 35 +1х54,6 - 9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круглый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круглый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2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2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25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4" w:leader="none"/>
        </w:tabs>
        <w:rPr/>
      </w:pPr>
      <w:r>
        <w:rPr/>
        <w:tab/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2013 г.</w:t>
      </w:r>
    </w:p>
    <w:p>
      <w:pPr>
        <w:pStyle w:val="Normal"/>
        <w:tabs>
          <w:tab w:val="clear" w:pos="708"/>
          <w:tab w:val="left" w:pos="38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2" w:leader="none"/>
        </w:tabs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Дефектная ведомость  </w:t>
      </w:r>
    </w:p>
    <w:p>
      <w:pPr>
        <w:pStyle w:val="Normal"/>
        <w:tabs>
          <w:tab w:val="clear" w:pos="708"/>
          <w:tab w:val="left" w:pos="302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22" w:leader="none"/>
        </w:tabs>
        <w:rPr>
          <w:b/>
          <w:b/>
          <w:bCs/>
          <w:sz w:val="20"/>
          <w:szCs w:val="20"/>
        </w:rPr>
      </w:pPr>
      <w:r>
        <w:rPr>
          <w:b/>
        </w:rPr>
        <w:t xml:space="preserve"> </w:t>
      </w:r>
      <w:r>
        <w:rPr>
          <w:b/>
          <w:bCs/>
          <w:sz w:val="20"/>
          <w:szCs w:val="20"/>
        </w:rPr>
        <w:t>Капитальный ремонт ВЛ-0,4 кВ от РП – Московский  по адресу: г. Саратов, ул. Московское шоссе</w:t>
      </w:r>
    </w:p>
    <w:p>
      <w:pPr>
        <w:pStyle w:val="Normal"/>
        <w:tabs>
          <w:tab w:val="clear" w:pos="708"/>
          <w:tab w:val="left" w:pos="302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489"/>
        <w:gridCol w:w="3323"/>
        <w:gridCol w:w="1213"/>
        <w:gridCol w:w="1552"/>
      </w:tblGrid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7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 помощью механизмов одностоечных деревянных опор ВЛ 0,38 кВ  с одинарными приставками 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с помощью механизмов деревянных опор с подкосом ВЛ 0,38 кВ  с одинарными приставками 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вручную одностоечных  деревянных опор ВЛ 0,38 кВ  с одинарными приставками 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СИП 2х 16 мм2 - 160 м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А) СИП 2а 3х 50 +1х54,6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круглый погрузка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круглый разгрузка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33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33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333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6-19T07:04:00Z</dcterms:modified>
  <cp:revision>74</cp:revision>
  <dc:subject/>
  <dc:title>Договор купли-продажи оборудования</dc:title>
</cp:coreProperties>
</file>