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15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9 июн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3812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720 931 (один миллион семьсот двадцать тысяч девятьсот тридцать один) рубль 38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1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686 455,4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вгуста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августа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___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А.В. Слюсарев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7-16T09:18:00Z</cp:lastPrinted>
  <dcterms:modified xsi:type="dcterms:W3CDTF">2013-07-16T05:19:00Z</dcterms:modified>
  <cp:revision>23</cp:revision>
  <dc:subject/>
  <dc:title>Протокол № 2</dc:title>
</cp:coreProperties>
</file>