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юл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0 июн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3003846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98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2 978 230 (два миллиона девятьсот семьдесят восемь тысяч двести тридцать) рублей 49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2 июл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957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 888 905,88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августа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3 августа 2013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____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_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______________________     </w:t>
                  </w: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  <w:lang w:val="en-US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А.В. Слюсарев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4:22:00Z</dcterms:created>
  <dc:creator>User</dc:creator>
  <dc:description/>
  <cp:keywords/>
  <dc:language>en-US</dc:language>
  <cp:lastModifiedBy>9608</cp:lastModifiedBy>
  <cp:lastPrinted>2013-07-17T09:47:00Z</cp:lastPrinted>
  <dcterms:modified xsi:type="dcterms:W3CDTF">2013-07-17T05:49:00Z</dcterms:modified>
  <cp:revision>3</cp:revision>
  <dc:subject/>
  <dc:title>Протокол № 2</dc:title>
</cp:coreProperties>
</file>