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99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300390245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апитальный ремонт помещения столовой административного здания  по адресу:  ул. Белоглинская, 40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Поставка материалов для выполнения ремонтных  работ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2. Электромонтажные работы: сборка распределительных щитов, демонтаж старой проводки, монтаж проводки в штробе, за подвесным потолком, монтаж выключателей, розеток, светильников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3. Строительные работы: демонтаж  и монтаж оконных коробок, демонтаж и монтаж подоконников, установка оконных блоков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Горячий цех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- Строительные работы:  демонтаж и монтаж дверных коробок,  демонтаж и монтаж дверных полотен, установка и крепление наличников, заделка трещин в кирпичных стенах, демонтаж и монтаж керамической плитки, демонтаж и монтаж моек, демонтаж и монтаж ванн, установка смесителей.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Отделочные работы: штукатурка потолка, окраска потолка, окраска труб и радиаторов отопления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Кондитерский цех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Строительные работы:  демонтаж и монтаж дверных коробок,  демонтаж и монтаж дверных полотен, установка и крепление наличников, демонтаж и монтаж керамической плитки, разборка плинтусов, устройство покрытия из линолеума, устройство плинтусов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-  Отделочные работы:  штукатурка внутренних стен,  окраска потолка,  окраска труб и радиаторов отопления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. Мясной цех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Строительные работы:  демонтаж и монтаж дверных коробок,  демонтаж и монтаж дверных полотен, установка и крепление наличников, демонтаж и монтаж керамической плитки, разборка плинтусов, устройство покрытия из линолеума, устройство плинтусов,  устройство подвесного потолка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 Отделочные работы:  штукатурка внутренних стен,   окраска стен,  окраска труб и радиаторов отопления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Овощной цех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Строительные работы:  демонтаж и монтаж дверных коробок,  демонтаж и монтаж дверных полотен, установка и крепление наличников, устройство перегородок, монтаж керамической плитки,  разборка плинтусов, устройство покрытия из линолеума, устройство плинтусов,  устройство подвесного потолка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 Отделочные работы: штукатурка внутренних стен,  оклейка стен обоями, окраска стен, окраска труб и радиаторов отоплен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 Зал приема пищи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Строительные работы:  демонтаж и монтаж дверных коробок,  демонтаж и монтаж дверных полотен, установка и крепление наличников,  разборка плинтусов, устройство покрытия из линолеума, устройство плинтусов,  устройство подвесного потолка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 Отделочные работы: штукатурка внутренних стен,  оклейка стен обоями, окраска стен,  окраска труб и радиаторов отопления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9. </w:t>
            </w:r>
            <w:r>
              <w:rPr>
                <w:sz w:val="23"/>
                <w:szCs w:val="23"/>
                <w:lang w:val="en-US"/>
              </w:rPr>
              <w:t>VIP</w:t>
            </w:r>
            <w:r>
              <w:rPr>
                <w:sz w:val="23"/>
                <w:szCs w:val="23"/>
              </w:rPr>
              <w:t xml:space="preserve"> – зал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Строительные работы:  демонтаж и монтаж дверных коробок,  демонтаж и монтаж дверных полотен, установка и крепление наличников, заделка трещин в кирпичных стенах, разборка плинтусов, устройство покрытия из ламината, устройство плинтусов,  устройство подвесного потолка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 Отделочные работы:  штукатурка внутренних стен,  оклейка стен обоями, окраска стен, окраска труб и радиаторов отопления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 Кабинет заведующей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Строительные работы:  демонтаж и монтаж дверных коробок,  демонтаж и монтаж дверных полотен, установка и крепление наличников,  разборка плинтусов, устройство покрытия из линолеума, устройство плинтусов,  устройство подвесного потолка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 Отделочные работы:  штукатурка внутренних стен,  оклейка стен обоями, окраска стен,  окраска труб и радиаторов отоплен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Кабинет кладовщика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Строительные работы:  демонтаж и монтаж дверных коробок,  демонтаж и монтаж дверных полотен, установка и крепление наличников, заделка трещин в кирпичных стенах, демонтаж керамической плитки, разборка плинтусов, устройство цементной стяжки, устройство гидроизоляции, устройство покрытия из линолеума, устройство плинтусов,  устройство подвесного потолка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 Отделочные работы:  штукатурка внутренних стен,  оклейка стен обоями, окраска стен,  окраска труб и радиаторов отоплен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 Коридор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Строительные работы:  демонтаж и монтаж дверных коробок,  демонтаж и монтаж дверных полотен, установка и крепление наличников, заделка трещин в кирпичных стенах, разборка плинтусов, устройство покрытия из линолеума, устройство плинтусов,  устройство подвесного потолка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 Отделочные работы:  штукатурка внутренних стен,  оклейка стен обоями, окраска стен,  окраска труб и радиаторов отоплен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. Места общего пользования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Строительные работы:  демонтаж и монтаж дверных коробок,  демонтаж и монтаж дверных полотен, установка и крепление наличников, демонтаж и монтаж керамической плитки,  устройство подвесного потолка, ремонт пола  устройство гидроизоляции, устройство стяжки, разборка кладки из кирпича, кладка из кирпича, замена трубопроводов, смена унитазов, смена умывальников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тделочные работы: штукатурка внутренних стен, окраска труб и радиаторов отопления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. Сушилка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Строительные работы:  демонтаж и монтаж дверных коробок,  демонтаж и монтаж дверных полотен, установка и крепление наличников, заделка трещин в кирпичных стенах, демонтаж и монтаж керамической плитки,  устройство подвесного потолка, ремонт пола (демонтаж керамической плитки, устройство гидроизоляции, устройство стяжки, монтаж керамической плитки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тделочные работы: штукатурка внутренних стен, окраска труб и радиаторов отопле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>15. Вывоз мусора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2 390 097 (два миллиона триста девяносто тысяч девяносто семь) рублей 00 копеек, включая таможенные и другие обязательные платежи и все налоги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1.08.2013г. – 30.09.2013 г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5.06.2013 года до 14:00 16.07.2013 года по адресу:       г. Саратов, ул. Белоглинская, 40, каб. № 33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6</w:t>
            </w:r>
            <w:r>
              <w:rPr>
                <w:rFonts w:eastAsia="Calibri"/>
              </w:rPr>
              <w:t>.07.2013 г. 1</w:t>
            </w:r>
            <w:r>
              <w:rPr>
                <w:rFonts w:eastAsia="Calibri"/>
                <w:lang w:val="en-US"/>
              </w:rPr>
              <w:t>4</w:t>
            </w:r>
            <w:r>
              <w:rPr>
                <w:rFonts w:eastAsia="Calibri"/>
              </w:rPr>
              <w:t>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</w:t>
            </w:r>
            <w:r>
              <w:rPr>
                <w:lang w:val="en-US"/>
              </w:rPr>
              <w:t>6</w:t>
            </w:r>
            <w:r>
              <w:rPr/>
              <w:t>.07</w:t>
            </w:r>
            <w:r>
              <w:rPr>
                <w:rFonts w:eastAsia="Calibri"/>
              </w:rPr>
              <w:t xml:space="preserve">.2013 г. 14:00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</w:t>
            </w:r>
            <w:r>
              <w:rPr>
                <w:lang w:val="en-US"/>
              </w:rPr>
              <w:t>18</w:t>
            </w:r>
            <w:r>
              <w:rPr/>
              <w:t>.07</w:t>
            </w:r>
            <w:r>
              <w:rPr>
                <w:rFonts w:eastAsia="Calibri"/>
              </w:rPr>
              <w:t>.2013 г. 14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</w:t>
            </w:r>
            <w:r>
              <w:rPr>
                <w:lang w:val="en-US"/>
              </w:rPr>
              <w:t>2</w:t>
            </w:r>
            <w:r>
              <w:rPr/>
              <w:t>.07</w:t>
            </w:r>
            <w:r>
              <w:rPr>
                <w:rFonts w:eastAsia="Calibri"/>
              </w:rPr>
              <w:t>.2013 г. 14.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</w:t>
            </w:r>
            <w:r>
              <w:rPr/>
              <w:t>ул. Белоглинская, 40, каб. № 333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3-06-20T17:48:00Z</cp:lastPrinted>
  <dcterms:modified xsi:type="dcterms:W3CDTF">2013-06-24T06:55:00Z</dcterms:modified>
  <cp:revision>17</cp:revision>
  <dc:subject/>
  <dc:title>ИЗВЕЩЕНИЕ</dc:title>
</cp:coreProperties>
</file>