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 xml:space="preserve">по капитальному ремонту помещения столовой административного здания, расположенного по адресу: ул. Белоглинская, 40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4"/>
          <w:szCs w:val="24"/>
        </w:rPr>
      </w:pPr>
      <w:r>
        <w:rPr>
          <w:b/>
          <w:bCs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</w:t>
      </w:r>
      <w:r>
        <w:rPr/>
        <w:t>, в том числе НДС 18% – 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</w:t>
      </w:r>
      <w:r>
        <w:rPr/>
        <w:t>, в том числе НДС 18% – ____________________________, производится Заказчиком в течение              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помещений административного зд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О «СПГЭС»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помещения столовой административного здания    по адресу:  ул. Белоглинская, 40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Электромонтажные работы: сборка распределительных щитов, демонтаж старой проводки, монтаж проводки в штробе, за подвесным потолком, монтаж выключателей, розеток, светиль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троительные работы: демонтаж  и монтаж оконных коробок, демонтаж и монтаж подоконников, установка оконных бло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ячий це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троительные работы:  демонтаж и монтаж дверных коробок,  демонтаж и монтаж дверных полотен, установка и крепление наличников, заделка трещин в кирпичных стенах, демонтаж и монтаж керамической плитки, демонтаж и монтаж моек, демонтаж и монтаж ванн, установка смеси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тделочные работы: штукатурка потолка, окраска потолка, окраска труб и радиаторов отоп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ндитерский це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демонтаж и монтаж керамической плитки, разборка плинтусов, устройство покрытия из линолеума, устройство плинтус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 Отделочные работы:  штукатурка внутренних стен,  окраска потолка,  окраска труб и радиаторов отоп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Мясной це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демонтаж и монтаж керамической плитки, разборка плинтусов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Отделочные работы:  штукатурка внутренних стен,   окраска стен,  окраска труб и радиаторов отоп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вощной це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устройство перегородок, монтаж керамической плитки,  разборка плинтусов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Отделочные работы: штукатурка внутренних стен,  оклейка стен обоями, окраска стен, окраска труб и радиаторов отоп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ал приема пищ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 разборка плинтусов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Отделочные работы: штукатурка внутренних стен,  оклейка стен обоями, окраска стен,  окраска труб и радиаторов отоп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lang w:val="en-US"/>
              </w:rPr>
              <w:t>VIP</w:t>
            </w:r>
            <w:r>
              <w:rPr>
                <w:sz w:val="20"/>
                <w:szCs w:val="20"/>
              </w:rPr>
              <w:t xml:space="preserve"> – за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заделка трещин в кирпичных стенах, разборка плинтусов, устройство покрытия из ламината, устройство плинтусов,  устройство подвесного потол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Отделочные работы:  штукатурка внутренних стен,  оклейка стен обоями, окраска стен, окраска труб и радиаторов отоп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абинет заведующ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 разборка плинтусов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Отделочные работы:  штукатурка внутренних стен,  оклейка стен обоями, окраска стен,  окраска труб и радиаторов отоп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абинет кладовщи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заделка трещин в кирпичных стенах, демонтаж керамической плитки, разборка плинтусов, устройство цементной стяжки, устройство гидроизоляции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Отделочные работы:  штукатурка внутренних стен,  оклейка стен обоями, окраска стен,  окраска труб и радиаторов отоп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оридо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заделка трещин в кирпичных стенах, разборка плинтусов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Отделочные работы:  штукатурка внутренних стен,  оклейка стен обоями, окраска стен,  окраска труб и радиаторов отоп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Места общего поль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демонтаж и монтаж керамической плитки,  устройство подвесного потолка, ремонт пола  устройство гидроизоляции, устройство стяжки, разборка кладки из кирпича, кладка из кирпича, замена трубопроводов, смена унитазов, смена умывальн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очные работы: штукатурка внутренних стен, окраска труб и радиаторов отоп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Сушил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заделка трещин в кирпичных стенах, демонтаж и монтаж керамической плитки,  устройство подвесного потолка, ремонт пола (демонтаж керамической плитки, устройство гидроизоляции, устройство стяжки, монтаж керамической плитк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очные работы: штукатурка внутренних стен, окраска труб и радиаторов отоп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Вывоз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онные мероприятия для проведения ремонтных работ выполняет Подрядчик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________2013 г. по «__»__________2013 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1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95" w:leader="none"/>
          <w:tab w:val="left" w:pos="3255" w:leader="none"/>
        </w:tabs>
        <w:rPr>
          <w:b/>
          <w:b/>
        </w:rPr>
      </w:pPr>
      <w:r>
        <w:rPr>
          <w:sz w:val="20"/>
          <w:szCs w:val="20"/>
        </w:rPr>
        <w:tab/>
        <w:tab/>
      </w:r>
      <w:r>
        <w:rPr>
          <w:b/>
        </w:rPr>
        <w:t>Дефектная ведомость</w:t>
      </w:r>
    </w:p>
    <w:p>
      <w:pPr>
        <w:pStyle w:val="Normal"/>
        <w:tabs>
          <w:tab w:val="clear" w:pos="708"/>
          <w:tab w:val="left" w:pos="3833" w:leader="none"/>
        </w:tabs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  <w:sz w:val="22"/>
          <w:szCs w:val="22"/>
          <w:lang w:eastAsia="ru-RU"/>
        </w:rPr>
        <w:t>ремонт столовой</w:t>
      </w:r>
    </w:p>
    <w:tbl>
      <w:tblPr>
        <w:tblW w:w="109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984"/>
        <w:gridCol w:w="1134"/>
        <w:gridCol w:w="1032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п</w:t>
            </w:r>
          </w:p>
        </w:tc>
        <w:tc>
          <w:tcPr>
            <w:tcW w:w="6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.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1. Установка ПВХ окон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00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0,0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п.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ски подоконные ПВ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2. Горячий цех</w:t>
            </w:r>
          </w:p>
        </w:tc>
      </w:tr>
      <w:tr>
        <w:trPr>
          <w:trHeight w:val="8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5,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5,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0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4,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подоконных досок деревянных в каменных зда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дерев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8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88,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ванн купальных прямых чугу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дка перегородок из кирпича армированных толщиной в 1/2 кирпича при высоте этажа до 4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ерегородок  (за вычетом проем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ванн купальных прямых чугу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моек на одно отд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моек на одно отд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смесител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потол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8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 потолков (моющейс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86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8,6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ru-RU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3. Кондитерская</w:t>
            </w:r>
          </w:p>
        </w:tc>
      </w:tr>
      <w:tr>
        <w:trPr>
          <w:trHeight w:val="115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0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адкая облицовка стен, столбов, пилястр и откосов                    (без карнизных, плинтусных и угловых плиток) без установки плиток туалетного гарнитура на цементном растворе по дерев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1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1,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                  (типа «Ветонит») толщиной до 10 мм для последующей окраски или оклейки обоями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(моющимис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4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4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высококачественная по штукатурке потол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4. Мясной цех</w:t>
            </w:r>
          </w:p>
        </w:tc>
      </w:tr>
      <w:tr>
        <w:trPr>
          <w:trHeight w:val="117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0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штукатурки внутренних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адкая облицовка стен, столбов, пилястр и откосов                    (без карнизных, плинтусных и угловых плиток) без установки плиток туалетного гарнитура на цементном растворе по дерев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3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(моющимис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толков реечных полимер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5. Овощной цех</w:t>
            </w:r>
          </w:p>
        </w:tc>
      </w:tr>
      <w:tr>
        <w:trPr>
          <w:trHeight w:val="5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5,1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7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7,1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4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4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ерегородок на металлическом каркасе в зданиях промышленных предприятий с изоляционной прослойкой толщиной 5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дерев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0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0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(моющимис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 деревя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масляными составами плинтусов и галтел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80*0,04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толков реечных полимер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6. Зал приема пищи</w:t>
            </w:r>
          </w:p>
        </w:tc>
      </w:tr>
      <w:tr>
        <w:trPr>
          <w:trHeight w:val="189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1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84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8,4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подоконных досок деревянных в каменных зда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4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54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(моющимис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81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81,3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,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 поливинилхлорид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потолков риг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(моющимис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Разное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7. VIP-зал</w:t>
            </w:r>
          </w:p>
        </w:tc>
      </w:tr>
      <w:tr>
        <w:trPr>
          <w:trHeight w:val="7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обоев высококачественных и типа «Линкруст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чищ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7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57,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0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7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(моющимис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7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7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линту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 деревя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амина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аминат "TARKETT Robinson", 32 класс, размер 1292х194х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ложка под ламинат из экструдированного пенополистирола, толщина 3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8. Кабинет заведующей</w:t>
            </w:r>
          </w:p>
        </w:tc>
      </w:tr>
      <w:tr>
        <w:trPr>
          <w:trHeight w:val="181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обоев высококачественных и типа «Линкруст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чищ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1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51,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0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(моющимис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линту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5,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4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4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9. Кабинет кладовщика</w:t>
            </w:r>
          </w:p>
        </w:tc>
      </w:tr>
      <w:tr>
        <w:trPr>
          <w:trHeight w:val="46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,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,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0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дка участков стен из кирпича с облицовкой кирпичом лицевым профильным толщиной стен 380 мм при высоте этажей до 4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м3 кл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м трещ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(моющимис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4,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цемент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гидроизоляции обмазочной в один слой толщиной 2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изолиру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ru-RU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10. Коридор</w:t>
            </w:r>
          </w:p>
        </w:tc>
      </w:tr>
      <w:tr>
        <w:trPr>
          <w:trHeight w:val="56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8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5,8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0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ретья шпатлевка при высококачественной окраске по штукатурке и сборным конструкциям стен, подготовленных под окрас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м трещ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11. Сан. узел; душевая кабина</w:t>
            </w:r>
          </w:p>
        </w:tc>
      </w:tr>
      <w:tr>
        <w:trPr>
          <w:trHeight w:val="5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штукатурки внутренних стен по камн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дерев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2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0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3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цемент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кладка постаме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м3 кл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гидроизоляции обмазочной в один слой толщиной 2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изолиру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стяжек цементных толщин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толков реечных полимер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антехника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унитаз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умываль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поддонов душевых чугунных и стальных мелк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смесител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12. Сушилка</w:t>
            </w:r>
          </w:p>
        </w:tc>
      </w:tr>
      <w:tr>
        <w:trPr>
          <w:trHeight w:val="103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ены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,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1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м трещ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дерев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ы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4,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цемент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гидроизоляции обмазочной в один слой толщиной 2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изолиру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толок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толков реечных полимер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лки металлические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решетчатых констру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зготовление решетчатых констру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13. Монтажные работы</w:t>
            </w:r>
          </w:p>
        </w:tc>
      </w:tr>
      <w:tr>
        <w:trPr>
          <w:trHeight w:val="46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становка щитов  ЩРн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лок управления шкафного исполнения или распределительный пункт (шкаф), устанавливаемый на стене, высота и ширина до 600х60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бор или аппар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од по установленным стальным конструкциям и панелям, сечение до 16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землитель горизонтальный из стали полосовой сечением 16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окладка кабельной линии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ивка в кирпичных стенах борозд площадью сечения до 20 с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бороз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42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руба стальная по установленным конструкциям, по стенам с креплением скобами, диаметр до 4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руба гофрированная по установленным конструкциям, по стенам и колоннам с креплением скобами, диаметр до 5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руба гофрированн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,314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br/>
              <w:t>831,45/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35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светильников, розеток и выключателей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штепсельная полугерметическая и герметическ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в подвесных потолках, устанавливаемый на профиле, количество ламп в светильнике до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отдельно устанавливаемый на штырях с количеством ламп в светильнике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отдельно устанавливаемый на штырях с количеством ламп в светильнике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0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14. Материалы в текущих ценах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Щит распределительный наружней установки ЩРн-18з-0 36УХЛ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Щит распределительный наружней установки ЩРн-9з-0 36УХЛ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Щит распределительный наружней установки ЩРн-54з-0 36УХЛ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томатический выключатель ВА 47-29 3Р 63А ИЭ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томатический выключатель ВА 47-29 3Р 32А ИЭ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томатический выключатель ВА 47-29 3Р 25А ИЭ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томатический выключатель ВА 47-29 3Р 16А ИЭ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томатический выключатель ВА 47-29 1Р 40А ИЭ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томатический выключатель ВА 47-29 1Р 32А ИЭ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томатический выключатель ВА 47-29 1Р 25А ИЭ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томатический выключатель ВА 47-29 1Р 16А ИЭ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защитного отключения УЗО-01 4Р 63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защитного отключения УЗО-01 4Р 323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защитного отключения УЗО-01 4Р 25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защитного отключения УЗО-01 2Р 63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томатический выключатель дифференциальный АД 14 4Р 32А 30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ВВГнг 5х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ВВГнг 5х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ВВГнг 5х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ВВГнг 5х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ВВГнг 5х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ВВГнг 5х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ВВГнг 3х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ВВГнг 3х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ВВГнг 3х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од ПВ-1  1х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ARS 4х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ЛБП-15-1х40-004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ЛСП-006-2х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НББ-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ь одноклавишный скрытой установ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ь двухклавишный скрытой установ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однофазная с заземляющим контактом 1-х м скрытой установ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однофазная с заземляющим контактом 2-х м скрытой установ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однофазная с заземляющим контактом 1-х м  со штрокой скрытой установ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руба металлическая ф 32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руба гофрированная ф 32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руба гофрированная ф 25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телевизионный RG-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4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6-21T12:08:00Z</dcterms:modified>
  <cp:revision>87</cp:revision>
  <dc:subject/>
  <dc:title>Договор купли-продажи оборудования</dc:title>
</cp:coreProperties>
</file>