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4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0390245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9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390 097 (два миллиона триста девяносто тысяч девяносто 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6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3328"/>
              <w:gridCol w:w="3146"/>
              <w:gridCol w:w="288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ромстрой Т»)</w:t>
                  </w:r>
                </w:p>
              </w:tc>
              <w:tc>
                <w:tcPr>
                  <w:tcW w:w="3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люскинцев, д. 53/59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4658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Нео-Стро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Нео-Строй»)</w:t>
                  </w:r>
                </w:p>
              </w:tc>
              <w:tc>
                <w:tcPr>
                  <w:tcW w:w="3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3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л. Октябрьская, д. 90 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850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Промстрой Т»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 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3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Нео-Строй»                            (ООО «Нео-Строй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Промстрой Т» ООО «Промстрой 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ООО «ГЭ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Нео-Строй»              ООО «Нео-Стро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2 июл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7-19T10:46:00Z</cp:lastPrinted>
  <dcterms:modified xsi:type="dcterms:W3CDTF">2013-07-19T06:50:00Z</dcterms:modified>
  <cp:revision>24</cp:revision>
  <dc:subject/>
  <dc:title>Протокол № 2</dc:title>
</cp:coreProperties>
</file>