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5049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ткрытом одноэтапном конкурсе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16 ию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4 июн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390245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99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4:00 часов 03 минуты 16 июля 2013 года по адресу: г. Саратов,         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№ 31300390245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99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представлено 3 (три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ами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ов с заявками на участие в открытом одноэтапном конкурсе проводилось секретарем комиссии Шереметьевой И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№ 1 с заявкой на участие в открытом одноэтапном конкурсе вскрыт               16 июля 2013 года в 14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Промстрой Т» (ООО «Промстрой Т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410031, г. Саратов, ул. Челюскинцев, д. 53/5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31, г. Саратов, ул. Челюскинцев, д. 53/5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 № 21/07 от 13.07.2013 г.  (Форма № 1)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 – на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               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№ 060861 от 09.07.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строителей «Строители железнодорожных комплексов» от 14.04.2011 г. № СРО-С-234-07022011 с Приложением 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№1 Директора ООО «Промстрой Т» от 28.03.2011г.-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 № 23 от 15.07.2013 г. (Форма № 3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Промстрой Т» от 02.03.2011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бухгалтерской отчетности за 2012 г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метная документация ООО «Промстрой Т» на 2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е на обработку персональных данных (Форма № 4) от 13 июля 2013 год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76 (семидесяти шести) листах. Все листы заявки на участие в конкурсе прошит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Конверт № 2 с заявкой на участие в открытом одноэтапном конкурсе вскрыт               16 июля 2013 года в 14 часов 18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281 от 15.07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767 о приемке выполненных работ за сентябрь 2012 г. от 28.09.2012г., заверенная директором -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871а о приемке выполненных работ за май 2012 г. от 31.05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31.05.2012 г., заверенная директором – на 1 л.,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871б о приемке выполненных работ за май 2012 г. от 31.05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31.05.2012 г., заверенная директором – на 1 л.,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871в о приемке выполненных работ за май 2012 г. от 31.05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31.05.2012 г., заверенная директором – на 1 л.,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871г о приемке выполненных работ за май 2012 г. от 31.05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31.05.2012 г., заверенная директором – на 1 л.,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871д о приемке выполненных работ за май 2012 г. от 31.05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31.05.2012 г., заверенная директором – на 1 л.,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871е о приемке выполненных работ за май 2012 г. от 31.05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31.05.2012 г., заверенная директором – на 1 л.,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871ж о приемке выполненных работ за май 2012 г. от 31.05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31.05.2012 г., заверенная директором – на 1 л.,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871з о приемке выполненных работ за май 2012 г. от 31.05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31.05.2012 г., заверенная директором – на 1 л.,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871и о приемке выполненных работ за май 2012 г. от 31.05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31.05.2012 г., заверенная директором – на 1 л.,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      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ИФНС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оссии по Октябрьскому району г. Саратова № 043518 от 20.05.2013 г. -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некоммерческого партнерства «Межрегиональное Объединение Строителей (СРО)» от 09.11.2012 г. № СРО-С-057-6454074043-00699-4 с Прил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директором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04 Участника ООО «ГорЭнергоСервис» от 24.09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1 декабря 2012 г., заверенная директором - на 5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етная документация ООО «ГорЭнергоСервис» - на 1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ООО «ГорЭнергоСервис» от 09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70 (ста семидеся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. Конверт № 3 с заявкой на участие в открытом одноэтапном конкурсе вскрыт               16 июля 2013 года в 14 часов 35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 Наименование участника закупки: Общество с ограниченной ответственностью  «Нео-Строй» (ООО «Нео-Строй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Октябрьская, д. 9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03, г. Саратов, ул. Октябрьская, д. 9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158 от 16.07.2013 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ных аналогичных договорах»- на 4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31.01.2013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 приемки выполненных работ за январь 2013 г. от 31.01.2013г., заверенная Генеральным директором -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30.11.2012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10 о приемке выполненных работ за ноябрь 2012 г. от 30.11.2012г., заверенная Генеральным директором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30.11.2012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11 о приемке выполненных работ за ноябрь 2012 г. от 30.11.2012г., заверенная Генеральным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30.11.2012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09 о приемке выполненных работ за ноябрь 2012 г. от 30.11.2012г., заверенная Генеральным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30.11.2012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12 о приемке выполненных работ за ноябрь 2012 г. от 30.11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29.11.2012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66 о приемке выполненных работ за декабрь 2012 г. от 29.12.2012г., заверенная Генеральным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29.11.2012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67 о приемке выполненных работ за декабрь 2012 г. от 29.12.2012г., заверенная Генеральным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29.12.2012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68 о приемке выполненных работ за декабрь 2012 г. от 29.12.2012г., заверенная Генеральным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29.12.2012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65 о приемке выполненных работ за декабрь 2012 г. от 29.12.2012г., заверенная Генеральным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29.12.2012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63 о приемке выполненных работ за декабрь 2012 г. от 29.12.2012г., заверенная Генеральным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29.12.2012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64 о приемке выполненных работ за декабрь 2012 г. от 29.12.2012г., заверенная Генеральным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31.01.2013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 о приемке выполненных работ за январь 2013 г. от 31.01.2013г., заверенная Генеральным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17.12.2012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43 о приемке выполненных работ за декабрь 2012 г. от 17.12.2012г., заверенная Генеральным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17.12.2012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44 о приемке выполненных работ за декабрь 2012 г. от 17.12.2012 г., заверенная Генеральным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31.01.2013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5 о приемке выполненных работ за январь 2013 г. от 31.01.2013 г., заверенная Генеральным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31.01.2013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 о приемке выполненных работ за январь 2013 г. от 31.01.2013 г., заверенная Генеральным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15.02.2013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40 о приемке выполненных работ за февраль 2013 г. от 15.02.2013 г., заверенная Генеральным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15.02.2013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41 о приемке выполненных работ за февраль 2013 г. от 15.02.2013 г., заверенная Генеральным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28.02.2013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42 о приемке выполненных работ за февраль 2013 г. от 28.02.2013 г., заверенная Генеральным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28.02.2013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43 о приемке выполненных работ за февраль 2013 г. от 28.02.2013 г., заверенная Генеральным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10.11.2012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выполненных работ за ноябрь месяц 225 на отделочные работы офисных помещений обойной фабрики г. Саратова  от 10.11.2012 г., заверенная Генеральным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30.09.2012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за сентябрь 2012 г. от 30.09.2012г., заверенная Генеральным директором - на 4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30.09.2012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7 о приемке выполненных работ за сентябрь 2012 г. от 30.09.2012 г., заверенная Генеральным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15.10.2012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95 о приемке выполненных работ за октябрь 2012 г. от 15.10.2012 г., заверенная Генеральным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15.10.2012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94 о приемке выполненных работ за октябрь 2012 г. от 15.10.2012 г., заверенная Генеральным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30.11.2012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20 о приемке выполненных работ за ноябрь 2012 г. от 30.11.2012 г., заверенная Генеральным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30.11.2012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19 о приемке выполненных работ за ноябрь 2012 г. от 30.11.2012 г., заверенная Генеральным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30.11.2012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21 о приемке выполненных работ за ноябрь 2012 г. от 30.11.2012 г., заверенная Генеральным директором 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17.12.2012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40 о приемке выполненных работ за декабрь 2012 г. от 17.12.2012 г., заверенная Генеральным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стоимости выполненных работ и затрат от 17.12.2012 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41 о приемке выполненных работ за декабрь 2012 г. от 17.12.2012 г., заверенная Генеральным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Генеральным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4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Межрайонной инспекцией Федеральной налоговой службы №8 по Саратовской област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049976 от 07.06.2013 г.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СРО-С-057-6454085020-00421-5 от 01.04.2013г. с Приложением, заверенная Генеральным директором - на 3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 № 122 на уполномоченное лицо, имеющее право представления интересов участника закупки на процедуре открытого одноэтапного конкурса от 16.07.2013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(распоряжение) о приеме работника на работу № 1-к от 11.05.2007г., заверенная Генеральным директором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№17 от 13.05.2013г., заверенная Генеральным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согласии на обработку персональных данных от 16.07.2013г. -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отокола № 4 общего собрания участников ООО «Нео-Строй» от 22.02.2013 г., заверенная Генеральным директором –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Нео-Строй» (новая редакция) от 22.02.2013г., заверенная Генеральным директором – 1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ая Инспекцией Федеральной налоговой службы по Октябрьскому району г. Саратова серия 64 № 002427391 от 11.05.2007 г., заверенная Генеральным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330095 от 01.03.2013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Генеральным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ая ИФНС по Октябрьскому району г. Саратова серия 64 № 003257915 от 01.03.2013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Генеральным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отокола № 5 собрания участников ООО «Нео-Строй» от 30.04.2013 г., заверенная Генеральным директором –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Извещения о вводе сведений, указанных в налоговой декларации (расчете), заверенная Генеральным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ухгалтерской отчетности за 2012 год, заверенная Генеральным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№ 33951 о состоянии расчетов по налогам, сборам, пеням и штрафам организаций и индивидуальных предпринимателей по состоянию на 01.06.2013 г. –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№ 156 ООО «Нео-Строй» от 05.07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 ООО «Нео-Строй» – на 2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Договора подряда на выполнение строительно-монтажных работ с Приложением – на 38 л. в 1 экз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312 (трехстах двенадца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16 июля 2013 года в 14 часов 51 минуту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380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А. 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SPGS</cp:lastModifiedBy>
  <cp:lastPrinted>2013-07-17T14:37:00Z</cp:lastPrinted>
  <dcterms:modified xsi:type="dcterms:W3CDTF">2013-07-17T11:11:00Z</dcterms:modified>
  <cp:revision>49</cp:revision>
  <dc:subject/>
  <dc:title>Протокол № 1</dc:title>
</cp:coreProperties>
</file>