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                                                                                                        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4 июн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39024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99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0 минут по местному (московскому) времени 16 июля 2013 года по адресу: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строительно-монтажных работ состоялось в 14 часов 00 минут по местному (московскому) времени 18 июл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ромстрой Т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31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Челюскинцев, д. 53/59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946582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«Нео-Строй» (ООО «Нео-Строй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03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Октябрьская, д. 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8502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рок выполнения работ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ромстрой Т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797 143, 8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.08.2013 г. – 19.09.2013 г.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 342 278, 8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.08.2013 г. – 16.09.2013 г.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Нео-Строй» (ООО «Нео-Строй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 366 232, 2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.08.2013 г. – 30.09.2013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 «Промстрой Т» 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9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3. Для третьей заявки ООО «Нео-Строй» 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 «Промстрой Т» 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орЭнерго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6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3. Для третьей заявки ООО «Нео-Строй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ООО «Промстрой Т» 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ГорЭнергоСервис» </w:t>
            </w:r>
            <w:r>
              <w:rPr/>
              <w:t xml:space="preserve">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3. Для третьей заявки ООО «Нео-Строй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«Промстрой Т»  </w:t>
                  </w: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Промстрой Т»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,92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6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1,59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6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5,47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Нео-Строй»</w:t>
                  </w:r>
                  <w:r>
                    <w:rPr>
                      <w:rFonts w:cs="Times New Roman" w:ascii="Times New Roman" w:hAnsi="Times New Roman"/>
                    </w:rPr>
                    <w:t xml:space="preserve"> 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Нео-Строй»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8,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Промстрой Т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31, г. Саратов, ул. Челюскинцев, д. 53/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48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 __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 М.Ю. Фо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7-23T10:40:00Z</cp:lastPrinted>
  <dcterms:modified xsi:type="dcterms:W3CDTF">2013-07-23T06:58:00Z</dcterms:modified>
  <cp:revision>95</cp:revision>
  <dc:subject/>
  <dc:title>Протокол № 3</dc:title>
</cp:coreProperties>
</file>