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о способах приобретения, стоимости и объемах товаров, необходимых для оказания услуг по передаче электроэнергии, включая информацию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i/>
          <w:color w:val="000000"/>
          <w:sz w:val="24"/>
          <w:szCs w:val="24"/>
        </w:rPr>
        <w:t>- о корпоративных правилах осуществления закупок (включая использование конкурсов, аукционов)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купки материалов и оборудования, необходимых для оказания услуг по передаче электрической энергии, производятся в соответствии с Положением о порядке проведения регламентированных закупок товаров, работ, услуг для нужд ЗАО «СПГЭС», утвержденным Приказом от 17 января 2011 года № 5-3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оответствии с Федеральным законом от 18 июля 2011 года № 223-ФЗ «О закупках товаров, работ, услуг отдельными видами юридических лиц» Заказчики обязаны разработать и разместить на сайте Положение о закупке товаров, работ, услуг.</w:t>
      </w:r>
    </w:p>
    <w:p>
      <w:pPr>
        <w:pStyle w:val="Normal"/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части 4 статьи 8  указанного Федерального закона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если в течение трех месяцев со дня вступления в силу Федерального закона (до 1 апреля 2012 года) заказчик  не разместил в порядке, установленном Федеральным законом, утвержденное положение о закупке, заказчик при закупке руководствуется положениями </w:t>
      </w:r>
      <w:hyperlink r:id="rId2">
        <w:r>
          <w:rPr>
            <w:rStyle w:val="InternetLink"/>
            <w:color w:val="000000"/>
            <w:sz w:val="24"/>
            <w:szCs w:val="24"/>
          </w:rPr>
          <w:t>Федерального закона</w:t>
        </w:r>
      </w:hyperlink>
      <w:r>
        <w:rPr>
          <w:color w:val="000000"/>
          <w:sz w:val="24"/>
          <w:szCs w:val="24"/>
        </w:rPr>
        <w:t xml:space="preserve"> от 21 июля 2005 года N 94-ФЗ «О размещении заказов на поставки товаров, выполнение работ, оказание услуг для государственных и муниципальных нужд» до дня размещения утвержденного положения о закупке.</w:t>
      </w:r>
    </w:p>
    <w:p>
      <w:pPr>
        <w:pStyle w:val="Normal"/>
        <w:spacing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настоящее время Положение о закупке товаров, работ, услуг ЗАО «СПГЭС» находится в стадии разработки и в срок до 1 апреля будет размещено на сайте в сети Интернет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- о проведении закупок товаров, необходимых для производства регулируемых услуг (включая использование конкурсов, аукционов), с указанием наименований товаров и предполагаемых объемов закупок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о 1 апреля 2012 года ЗАО «СПГЭС» осуществляет закупку товаров, необходимых для производства регулируемых услуг, на основании хозяйственных договор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закупаемых товар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бельная продукц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 СИП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поры металлически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репления укосов опор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ронштейны, зажимы анкерные, предохранители и тд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струменты, спецодежда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олагаемый объем закупок материалов и оборудования, необходимых для оказания услуг по передаче электрической энергии составляет 183,1 млн.рублей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8:00Z</dcterms:created>
  <dc:creator>user</dc:creator>
  <dc:description/>
  <cp:keywords/>
  <dc:language>en-US</dc:language>
  <cp:lastModifiedBy>user</cp:lastModifiedBy>
  <cp:lastPrinted>2012-08-09T13:59:00Z</cp:lastPrinted>
  <dcterms:modified xsi:type="dcterms:W3CDTF">2012-08-28T06:07:00Z</dcterms:modified>
  <cp:revision>11</cp:revision>
  <dc:subject/>
  <dc:title/>
</cp:coreProperties>
</file>