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Информации о способах приобретения, стоимости и объемах товаров, необходимых для оказания услуг по передаче электроэнергии, включая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о корпоративных правилах осуществления закупок (включая использование конкурсов, аукционов):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О «СПГЭС» разработало и разместило на своём сайте Положение о закупке товаров, работ, услуг  Общества, которое утверждено советом директоров ЗАО «СПГЭС» (протокол    № 3/12 от 19 марта 2012 года)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>С даты утверждения указанного Положения, ЗАО «СПГЭС» осуществляет закупки товаров, необходимых для производства регулируемых услуг, в соответствии с Положением, с использованием следующих процедур: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рытый конкурс;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ос предложений;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ямая закупка (у единственного поставщика)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ЗАО «СПГЭС» размещает информацию о закупках на сайте в сети Интернет: </w:t>
      </w:r>
      <w:hyperlink r:id="rId2">
        <w:r>
          <w:rPr>
            <w:rStyle w:val="InternetLink"/>
            <w:sz w:val="24"/>
            <w:szCs w:val="24"/>
          </w:rPr>
          <w:t>www.spgs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53:00Z</dcterms:created>
  <dc:creator>user</dc:creator>
  <dc:description/>
  <cp:keywords/>
  <dc:language>en-US</dc:language>
  <cp:lastModifiedBy>Bokarev Sergey Sergeevich</cp:lastModifiedBy>
  <dcterms:modified xsi:type="dcterms:W3CDTF">2012-08-28T11:53:00Z</dcterms:modified>
  <cp:revision>2</cp:revision>
  <dc:subject/>
  <dc:title/>
</cp:coreProperties>
</file>